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 i t e S 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LiteSPC, Version 3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Information Technology, Ltd.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SPC is NOT public domain software. It is Copyright (c) 198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 by Information Technology,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echnology, Ltd.  hereby grants you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sixty (60) days. 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(and/or it's documentation) after the sixty (6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LiteSPC, Version 3.00 -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LiteSPC, 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Ltd. to copy the LiteSPC diskette for their ow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valuation 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eSPC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eSPC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 contains a list of all files that ar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teSP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ce or other compensation may be charged for the LiteS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ceed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Information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LiteSPC, Version 3.00 -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eSPC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except as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may incorporate portions of LiteSPC into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 develops for licensee's own use. The license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such applications unless the registration fee is pa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the registration fee entitles licensee to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pplications without payment of additional licensing fe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Under no circumstances can the licensee distribu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bject form or source code form the LiteSPC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eSPC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duplication, or disclosure by the U.S. Govern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2.227-7013 (DFARS 52.227-7013).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, 5 Park Blvd., Lincoln, RI, 028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Information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